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augusztus 12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„A GINOP-7.1.9–17-2018-00015 azonosítószámú, „A Festetics örökség bemutatását és hálózatba kapcsolását célzó termék- és infrastruktúrafejlesztés I. ütem” című projekt részeként Dr. Schulhof Vilmos sétány felújítása – tárgyában a kivitelezési </w:t>
      </w:r>
      <w:r>
        <w:rPr>
          <w:rFonts w:cs="Arial" w:ascii="Arial" w:hAnsi="Arial"/>
          <w:lang w:eastAsia="en-US"/>
        </w:rPr>
        <w:t>vállalkozási szerződés 3. számú módosítása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közbeszerzési jogi szempontb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okor Gergő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 Város Önkormányzata a GINOP-7.1.9–17-2018-00015 azonosítószámú, „A Festetics örökség bemutatását és hálózatba kapcsolását célzó termék- és infrastruktúrafejlesztés I. ütem” című projekt részeként Dr. Schulhof Vilmos sétány felújítása – tárgyában a jelen szerződés megkötésére irányulóan a Kbt. 112. § (1) bek. b) pontja szerinti  közbeszerzési eljárást indított, melynek eredményét az Összegezés az ajánlatok elbírálásáról szóló dokumentum megküldésével 2021. február 4. napján kihirdette azzal, hogy a közbeszerzési eljárás nyertese a Vállalkozó lett. Az eljárás eredményeképpen az Önkormányzat és a Vállalkozó 2021. február 19. napján kivitelezési vállalkozási szerződést kötöttek, melyet első alkalommal 2022. január 4. napján. Ezen kivitelezési szerződés második alkalommal történő módosítása a KFF részére benyújtásra került, annak elfogadása jelenleg folyamatban van.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284" w:right="0" w:hanging="0"/>
        <w:jc w:val="both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 Vállalkozó a 2. számú szerződés módosítás benyújtását követően, 2022. július 29. napján újabb akadályt közölt arra hivatkozva, hogy a projekt során a növénytelepítés kivitelezéséhez a termelőktől megrendelt cserjéket kizárólag az őszi időszakban, október 15-ét követően tudják leszállítani. Ennek megfelelően a növények elültetéséig sem az automata öntözőrendszer telepítése, sem a füvesítés befejezése sem lehetséges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>(1. sz melléklet - Dr. Schulhof sétány 2022.07.29.pdf)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csatolt nyilatkozatában a Kivitelező arról tájékoztatta az Önkormányzatot, hogy a növények megrendelését követően a termelők újbóli megkeresésükre jelezték, hogy a konténeres termesztésű növények esetében átkonténerezésre volt szükség a növények megfelelő begyökeresedésének érdekében, így a megrendelt tételeket a vegetációs időszakot követően tudják csak kiültetésre biztosítani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 xml:space="preserve">(2.sz melléklet - Beszállítói indoklás szállításról.pdf)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Kivitelező tájékoztatása szerint a növények rendelkezésre állását követően 2 hét szükséges a növények ültetésére, a füvesítés és az öntözőrendszer befejezésére. Mindezek miatt a Kivitelező kezdeményezi a vállalkozói szerződés befejezési határidejének módosítását 2022. október 31-re. </w:t>
      </w:r>
    </w:p>
    <w:p>
      <w:pPr>
        <w:pStyle w:val="Listaszerbekezds"/>
        <w:ind w:left="0" w:right="0" w:hanging="0"/>
        <w:rPr>
          <w:rFonts w:ascii="Garamond" w:hAnsi="Garamond" w:cs="Century Gothic"/>
          <w:sz w:val="24"/>
          <w:szCs w:val="24"/>
          <w:lang w:eastAsia="en-US"/>
        </w:rPr>
      </w:pPr>
      <w:r>
        <w:rPr>
          <w:rFonts w:cs="Century Gothic" w:ascii="Garamond" w:hAnsi="Garamond"/>
          <w:sz w:val="24"/>
          <w:szCs w:val="24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 kivitelezési projekt műszaki ellenőrének 2022. augusztus 8-i állásfoglalása szerint a növénytelepítésre vonatkozóan az akadályoztatás valóban megalapozott, annak feloldása a kivitelező által is jelzett módon október közepétől lehetséges, így a kivitelezési munkák befejezési határidejére vonatkozóan a kezdeményezett határidő módosítás kellően alátámasztott és indokolt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 xml:space="preserve">(3. sz melléklet – Műszaki ellenőri állásfoglalás)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Kivitelező által jelentett akadályoztatás megalapozottságát és a határidő módosításának igényét megerősíti és alátámasztja a műszaki tanácsadó csatolt nyilatkozata is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(4. sz. melléklet – Műszaki tanácsadói állásfoglalás)</w:t>
      </w:r>
      <w:r>
        <w:rPr>
          <w:rFonts w:cs="Arial" w:ascii="Arial" w:hAnsi="Arial"/>
          <w:i/>
          <w:color w:val="FF0000"/>
          <w:lang w:eastAsia="en-US"/>
        </w:rPr>
        <w:t xml:space="preserve">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 felelős közbeszerzési szakértő álláspontja szerint megállapítható, hogy a Tisztelt Képviselő-testület számára előterjesztésre kerülő jelen szerződés módosítás a fentiekben leírtak, és a csatolt dokumentumokra tekintettel megfelel a Kbt. 141. § (4) bekezdésének c) és annak alpontjaiban rögzítetteknek, mert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spacing w:before="0" w:after="55"/>
        <w:contextualSpacing/>
        <w:jc w:val="both"/>
        <w:rPr/>
      </w:pPr>
      <w:r>
        <w:rPr>
          <w:rFonts w:cs="Arial" w:ascii="Arial" w:hAnsi="Arial"/>
          <w:lang w:eastAsia="en-US"/>
        </w:rPr>
        <w:t>a módosítást olyan körülmények tették szükségessé, amelyeket az Önkormányzat, mint ajánlatkérő kellő gondossággal eljárva nem láthatott előre;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változtatja meg a szerződés általános jellegét;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jár ellenérték növekedéssel,</w:t>
      </w:r>
    </w:p>
    <w:p>
      <w:pPr>
        <w:pStyle w:val="Listaszerbekezds"/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így a csatolt módosító szerződés-tervezet készítette elő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>(5. sz melléklet – 3. számú kivitelezői szerződés módosítás tervezet)</w:t>
      </w:r>
    </w:p>
    <w:p>
      <w:pPr>
        <w:pStyle w:val="Listaszerbekezds"/>
        <w:spacing w:before="0" w:after="20"/>
        <w:ind w:left="284" w:right="0" w:firstLine="424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Garamond" w:ascii="Garamond" w:hAnsi="Garamond"/>
          <w:sz w:val="24"/>
          <w:szCs w:val="24"/>
          <w:lang w:eastAsia="hu-HU"/>
        </w:rPr>
        <w:t>A s</w:t>
      </w:r>
      <w:r>
        <w:rPr>
          <w:rFonts w:cs="Arial" w:ascii="Arial" w:hAnsi="Arial"/>
        </w:rPr>
        <w:t>zerződés módosító rendelkezései: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lang w:eastAsia="en-US"/>
        </w:rPr>
        <w:t>Fentiek szerint a szerződés 6.1 pontjában rögzített kivitelezési határidő módosul</w:t>
      </w:r>
      <w:bookmarkStart w:id="0" w:name="bookmark19"/>
      <w:r>
        <w:rPr>
          <w:rFonts w:cs="Arial" w:ascii="Arial" w:hAnsi="Arial"/>
          <w:lang w:eastAsia="en-US"/>
        </w:rPr>
        <w:t xml:space="preserve">, azaz a Vállalkozó a szerződés tárgyát képező munka teljes kivitelezését legkésőbb a jelen szerződés hatálybalépésétől számítottan 2022.10.31. napjáig terjedő teljesítési határidővel vállalja, előteljesítési jogosultság mellett. </w:t>
      </w:r>
      <w:bookmarkEnd w:id="0"/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fentiekben bemutatottak alapján az akadályoztatás miatti többlethatáridő igény megalapozott, mely a kivitelezési véghatáridő 2022.08.13-ról 2022.10.31-re történő módosulását jelenti, melynek szükségességéről és arányosságáról, annak elfogadásáról a műszaki ellenőr nyilatkozott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vonatkozó 3. számú kivitelezési vállalkozási szerződés módosítás feltételes hatályú, melynek feltétele a 2022.08.13-án lejáró 2. számú kivitelezési szerződés KKF mint ellenőrző szerv általi jóváhagyása, illetve a 2022. augusztus 31-én lejáró Támogatási Szerződés meghosszabbítása, melyet a konzorciumi partnerek vezetőjeként a Magyar Turisztikai Ügynökség kezdeményez.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lang w:eastAsia="en-US"/>
        </w:rPr>
        <w:t xml:space="preserve">A vállalkozói szerződés módosítását Bokor Gergő felelős akkreditált közbeszerzési szaktanácsadó előkészítette, mely az előterjesztés 1. melléklete. A szerződés módosítás ellenőrzését a Magyar Államkincstár (továbbiakban KSZ) és a Miniszterelnökség Közbeszerzési Felügyeleti Főosztály (továbbiakban KFF) folyamatba épített ellenőrzés mellett végzi. A szerződés módosítás nem írható alá, illetve az aláírt szerződés módosítás nem lép hatályba az KSZ és a KFF jóváhagyásának hiányában. A folyamatba épített ellenőrzés KSZ és KFF felé történő kezdeményezéséről a közbeszerzési szakértő gondoskodik, egyúttal az elrendelt hiánypótlásokról is tájékoztatja az Önkormányzatot, valamint a közbeszerzési-jogi hiányok pótlásáról – az Önkormányzat felé egyeztetési, jóváhagyási kötelezettséggel – gondoskodik, vagyis az ellenőrzési folyamatot szakértelmével kíséri. 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csatolt 3. sz. szerződésmódosítás KSZ és KFF jóváhagyása esetén a szerződés-módosítás aláírható (illetve hatályba léptethető). A szerződés módosításról tájékoztató hirdetményt a közbeszerzési szakértő tesz közzé, és gondoskodik az EKR valamint a CoRe felületeken a szerződés módosítás publikálásáról.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lineRule="auto" w:line="240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Kivitelezői akadályközlés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llítói indoklás szállításról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szaki ellenőr állásfoglalása az akadályoztatás megalapozottságáról 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Műszaki tanácsadó nyilatkozata az akadályoztatás megalapozottságáról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 módosítás tervezet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lang w:eastAsia="en-US"/>
        </w:rPr>
        <w:t xml:space="preserve"> című projekt részeként Dr. Schulhof Vilmos sétány </w:t>
      </w:r>
      <w:r>
        <w:rPr>
          <w:rFonts w:cs="Arial" w:ascii="Arial" w:hAnsi="Arial"/>
        </w:rPr>
        <w:t>felújítása tárgyú projektben</w:t>
      </w:r>
      <w:r>
        <w:rPr>
          <w:rFonts w:cs="Arial" w:ascii="Arial" w:hAnsi="Arial"/>
          <w:lang w:eastAsia="en-US"/>
        </w:rPr>
        <w:t xml:space="preserve"> a </w:t>
      </w:r>
      <w:r>
        <w:rPr>
          <w:rFonts w:cs="Arial" w:ascii="Arial" w:hAnsi="Arial"/>
        </w:rPr>
        <w:t xml:space="preserve">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3. számú módosítását jóváhagyja és f</w:t>
      </w:r>
      <w:r>
        <w:rPr>
          <w:rFonts w:cs="Arial" w:ascii="Arial" w:hAnsi="Arial"/>
          <w:lang w:eastAsia="en-US"/>
        </w:rPr>
        <w:t>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uppressAutoHyphens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KSZ és KFF jóváhagyást követő 3 napon belül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A Képviselő-testület elfogadja a szerződés tárgyát képező munka teljes kivitelezésének vonatkozásában a határidő 2022. augusztus 13-ról 2022. október 31-re történő módosulását a Vállalkozó előteljesítési jogosultsága mellet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uppressAutoHyphens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Bokor Gergő közbeszerzési szaktanácsadó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2022. augusztus 13.</w:t>
      </w:r>
    </w:p>
    <w:p>
      <w:pPr>
        <w:pStyle w:val="Normal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Nagy Péter Baláz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műszaki ellenő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Borsos Doroth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külsős lebonyolító (Adeptus Europe Kf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 xml:space="preserve">Bokor Gerg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611-20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611-20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8:00Z</dcterms:created>
  <dc:creator>Horváth Balázs</dc:creator>
  <dc:description/>
  <cp:keywords/>
  <dc:language>en-US</dc:language>
  <cp:lastModifiedBy>Dr. Tüske Róbert</cp:lastModifiedBy>
  <cp:lastPrinted>2022-08-08T10:55:00Z</cp:lastPrinted>
  <dcterms:modified xsi:type="dcterms:W3CDTF">2022-08-11T13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